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76 от 25 декабря 2020 года  «О бюджете муниципального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главных администраторов доходов муниципального бюдж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949"/>
        <w:gridCol w:w="2977"/>
        <w:gridCol w:w="3766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вида доходов местного бюджет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>
          <w:trHeight w:val="1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      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3 0226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&lt;1*&gt;   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за налоговые периоды, истекшие до 1 января 2011 года) &lt;1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Байкаловского муниципального района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ма Краснополянского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ольно-счетный орган Байкаловского муниципального района Свердловской области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1157 01 0000 1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лавой 15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0100</w:t>
            </w:r>
            <w:r>
              <w:rPr>
                <w:rFonts w:cs="Arial" w:ascii="Arial" w:hAnsi="Arial"/>
                <w:sz w:val="18"/>
                <w:szCs w:val="18"/>
              </w:rPr>
              <w:t xml:space="preserve">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0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75 01 0000 1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1 05025 10 0000 120 </w:t>
            </w:r>
          </w:p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80 10 0000 1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2995 10 0000 1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10 0000 4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3 10 0000 4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25 10 0000 4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07090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1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3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16 10081 10 0000 140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6 10082 10 0000 1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123 01 0000 140</w:t>
            </w:r>
          </w:p>
        </w:tc>
        <w:tc>
          <w:tcPr>
            <w:tcW w:w="3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50 10 0000 1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 00000 00 0000 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&lt;2*&gt;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&lt;2*&gt; Примечание. В части безвозмездных поступлений, подлежащих зачислению в бюджет сель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3" Type="http://schemas.openxmlformats.org/officeDocument/2006/relationships/hyperlink" Target="consultantplus://offline/ref=03364D0540760B7644F7CD5E503E33BAAFE91BEA759ABEFEBEA8009257AEE608FD85F64330085A0680D7DA69899EC3F2F42315C913DCW5O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40:00Z</dcterms:created>
  <dc:creator>007</dc:creator>
  <dc:description/>
  <cp:keywords/>
  <dc:language>en-US</dc:language>
  <cp:lastModifiedBy>007d</cp:lastModifiedBy>
  <cp:lastPrinted>2015-11-17T14:21:00Z</cp:lastPrinted>
  <dcterms:modified xsi:type="dcterms:W3CDTF">2021-03-18T09:25:00Z</dcterms:modified>
  <cp:revision>145</cp:revision>
  <dc:subject/>
  <dc:title/>
</cp:coreProperties>
</file>